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сский Гуманитарный Интернет Университет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hyperlink r:id="rId2">
        <w:r>
          <w:rPr>
            <w:rStyle w:val="InternetLink"/>
            <w:sz w:val="44"/>
            <w:lang w:val="en-US"/>
          </w:rPr>
          <w:t>WWW.I-U.RU</w:t>
        </w:r>
      </w:hyperlink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ФЛИКТОЛОГ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учебное пособие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1"/>
        <w:rPr>
          <w:sz w:val="44"/>
        </w:rPr>
      </w:pPr>
      <w:r>
        <w:rPr>
          <w:sz w:val="44"/>
        </w:rPr>
      </w:r>
    </w:p>
    <w:p>
      <w:pPr>
        <w:pStyle w:val="1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Словарь важнейших понятий и термин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БСТРАКЦИЯ — мысленное отвлечение от ряда свойств предметов и отношений между ни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ВТОРИТЕТ — общепризнанное значение, влияние; человек или группа, пользующиеся общим признание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ГОНИЯ — состояние, предшествующее наступлению смер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ГРЕССИЯ — повеление н конфликте, связанное с нанесением психологического или физического ущерба одним из участников другому. Может проявляться как в словесном оскорблении, гак и в физическом насил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ДАПТАЦИЯ — приспособление строения и функций организма к условиям сред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ДЕПТ — ревностный приверженец какого-либо уче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ДМИНИСТРАЦИЯ — должностные лица, руководящий персонал какого-либо учреждения или предприят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НТАГОНИЗМ — непримиримое противоречи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НТАГОНИСТ — сторона конфликта, основанного па антагонистическом, непримиримом противореч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ЛЬТРУИЗМ — бескорыстная забота о благе других людей, готовность жертвовать для других своими личными интерес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МБИВАЛЕНТНОСТЬ — двойственность переживания, выражающаяся н том, что один объект вызывает у человека одновременно два противоположных чувства, например, симпатию и антипатию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НТИПАТИЯ — чувство неприязни, недоброжелатель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НТИСЕМИТИЗМ - форма национальной и религиозной нетерпимости, выражающаяся во враждебном отношении к еврея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ПАТИЯ - состояние, характеризующееся эмоциональной пассивностью, безразличием, равнодушием к событиям окружающей действительности и ослаблением интересов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РБИТР — третья сторона в конфликте, наделенная определенными функциями для его урегулирования оппонентами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РБИТРАЖ — способ разрешения споров, состоящий в обращении к арбитру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ФФЕКТ — сильное и относительное кратковременное эмоциональное состояние, связанное с резким изменением важных для человека жизненных обстоятельств. В основе аффекта лежит переживаемое человеком состояние внутреннего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АФФИЛИАЦИЯ — стремление человека быть и обществе других людей. Тенденция к аффилиации возрастает при вовлечении индивида в потенциально опасную стрессовую ситуацию. В известных пределах близость других приводит к снижению тревожности, смягчая последствия стресса.</w:t>
      </w:r>
    </w:p>
    <w:p>
      <w:pPr>
        <w:pStyle w:val="Normal"/>
        <w:rPr/>
      </w:pPr>
      <w:r>
        <w:rPr>
          <w:rFonts w:cs="Courier" w:ascii="Courier" w:hAnsi="Courier"/>
        </w:rPr>
        <w:t xml:space="preserve">БЕССОЗНАТЕЛЬНОЕ — совокупность психических процесс </w:t>
      </w:r>
      <w:r>
        <w:rPr>
          <w:rFonts w:cs="Courier" w:ascii="Courier" w:hAnsi="Courier"/>
          <w:lang w:val="en-US"/>
        </w:rPr>
        <w:t>on</w:t>
      </w:r>
      <w:r>
        <w:rPr>
          <w:rFonts w:cs="Courier" w:ascii="Courier" w:hAnsi="Courier"/>
        </w:rPr>
        <w:t xml:space="preserve"> и состояний, обусловленных явлениями действительности, во влиянии которых человек не отдает себе отчета. Бессознательное находит свое выражение в интуиции, аффектах, панике, гипнозе, сновидениях, привычных действиях и других явлениях психической жизни человек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НУТРИЛИЧНОСТНЫЙ КОНФЛИКТ — состояние внутренней структуры личности, выражающееся и противоборстве противоположно направленных мотивов, целей, интересов и желаний личности при невозможности их одновременною удовлетворения. Всякий внутри личностный конфликт сопровождается отрицательными переживаниями и эмоциями, а ни достаточно глубокой стадии его развития он можем принести к появлению невротической лич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ЗАИМОДЕЙСТВИИ — процесс непосредственного или опосредованного воздействия объектов (субъектов) друг на друга, порождающий их взаимную обусловленность и связь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ЗАИМОДЕЙСТВИИ МЕЖЛИЧНОСТНОЕ - личный контакт двух и более человек, имеющий следствием взаимные изменения их поведения, деятельности, отношения и установк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ЫТЕСНЕНИЕ — один из видов «психологической зашиты» от внутреннего конфликта, в результате которого приемлемые для индивида мысли и переживании «изгоняются» из сознания и переводятся в сферу бессознательног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РАНИЦЫ КОНФЛИКТА — рамки и пределы конфликт, касающиеся количества его участников, территории, на которой происходит конфликт, и его продолжитель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ИПНОЗ — временное состояние сознания, характеризующееся сужением его объема и резкой фокусировкой на содержании внушения, что связано с изменением функции индивидуального контроля и самосозна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ОМЕОСТАЗ (ИС) — подвижное равновесное состояние какой-либо системы, сохраняемое путем ее противодействия нарушающим это равновесие фактор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РУППА ДИФФУЗНАЯ — общность, в которой отсутствует сплоченность как ценностно – ориентационное единство, нет совместной деятельности, способной объединить ее участник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РУППА НЕФОРМАЛЬНАЯ (неофициальная) — социальная общность, не имеющая юридически фиксированного статуса, добровольно объединенная на основе интересов, симпатий или на основе прагматической польз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РУППА ОФИЦИАЛЬНАЯ (формальная) — социальная общность, имеющая юридически фиксированный статус, нормативно закрепленную структуру, руководство, нормативно закрепленные права и обязанности ее член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РУППА РЕФЕРЕНТНАЯ — социальная общность, с которой индивид соотносит себя как с эталоном и на нормы, мнения, ценности и опенки которой он ориентируется в своем поведении и самооценк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ЕВИАНТНОЕ ПОВЕДЕНИЕ (отклоняющееся повеление) - система поступков или отдельные поступки, противоречащие принятым в обществе правовым или нравственным нормам. Основные виды девиантного поведения — преступность, аморальное поведение, пьянство, распущенность и п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ЕПЕРСОНАЛИЗАЦИЯ — изменение самосознания личности, для которого характерно ощущение потери своею «Я» и мучительное переживание этог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ИАГНОСТИКА КОНФЛИКТА — исследование конфликта с целью описания его сущности, содержания, функций и других характеристик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ИНАМИКА КОНФЛИКТА — развитие конфликта, включающее его основные периоды и этап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ИСТРЕСС — отрицательное влияние, оказываемое стрессом на деятельность индивида, вплоть до ее полной дезорганиз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ЗАБАСТОВКА — разновидность конфликта, представляющая коллективное прекращение (сокращение объема) работы или отказ от участия в каком-либо регламентированном виде деятельности, с целью добиться удовлетворения требований социального, экономического или политического характер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ЗАЩИТА ПСИХОЛОГИЧЕСКАЯ - регулятивная система стабилизации личности, направленная на устранение или сведение до минимума чувства тревоги, вызванного внутриличностным конфликтом. Защита психологическая выражается в таких защитных механизмах, как: подавление, отрицание, сублимация, проекция, идентификация и других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ДЕНТИФИКАЦИЯ — уподобление, отождествление с кем-либо или чем-либо. Процесс опознания того качества личности индивида (или социальной общности) на основании которого она может быть отнесена к какому-либо классу или типу, или же на основании которого личность (социальная общность) может быть признана целостной и идентичной самой себ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НЦИДЕНТ — начальный этап в динамике открытого конфликта, характеризующийся прямым противоборством сторон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АТАРСИС — очищение, освобождение от аффекта, ранее вытесненного в подсознание и являющеюся причиной невротическою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ЛЛИЗИЯ — столкновение противоположных взглядов, стремлений, интересов; расхождение между отдельными законами одного государства или противоречие законов, судебных решений различных государст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МПЛЕКС НЕПОЛНОЦЕННОСТИ — психопатологический синдром, стойкая уверенность человека в собственной неполноценности как личности, ведущая к невротическим отклонениям и невротическому конфликту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СЕНСУС — согласие, способ урегулирования конфликтов, ориентированный на совместное согласованное решение проблем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 — противоборство сторон взаимодействия,  имеющих противоположно направленные мотивы, цели и интерес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 ЛАТЕНТНЫЙ — скрытый, неявный конфликт, начальная стадия в развитии конфликта, характеризующаяся отсутствием открытых действий оппонен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ОРМНОСТЬ — податливость человека реальному или воображаемому давлению групп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РОНТАЦИЯ — противоборство, противопоставление различных мнений, интересов, цел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РИЗИС — резкое обострение остроты конфликта, после которого наступает качественное изменение ситу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ЛИБИДО — одно из ключевых понятий психоанализа, обозначающее лежащую в основе всех сексуальных проявлений индивида психическую энергию З. Фрейдом понятие либидо вначале использовалось как синоним сексуального влечения, в более поздних работах как синоним влечения к жизни (Эроса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ЛИДЕР - член группы, за которым она признает право принимать решения в значимых для нее ситуациях в силу его личного авторитета или занимаемой долж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ЛОГОТЕРАПИЯ — теория и практика психотерапии, разработанная В.  Франклом. Она исходит из того, что основной движущей силой в повелении личности и ее развитии является поиск человеком смысла жизни и его реализация. Отсутствие у человека смысла жизни или невозможность его реализовать приводит к внутриличностному конфликту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ДИАТОР — посредник в конфликт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ДИАЦИЯ — посредничество в конфликте третьей, не участвующей в нем сторон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ЖГРУППОВАЯ ДИСКРИМИНАЦИЯ — установление различий между собственной и другой группами, которое может служить предтечей конфликта.</w:t>
      </w:r>
    </w:p>
    <w:p>
      <w:pPr>
        <w:pStyle w:val="Normal"/>
        <w:rPr/>
      </w:pPr>
      <w:r>
        <w:rPr>
          <w:rFonts w:cs="Courier" w:ascii="Courier" w:hAnsi="Courier"/>
        </w:rPr>
        <w:t xml:space="preserve">МЕЖЛИЧНОСТНЫЕ </w:t>
      </w:r>
      <w:r>
        <w:rPr>
          <w:rFonts w:cs="Courier" w:ascii="Courier" w:hAnsi="Courier"/>
          <w:lang w:val="en-US"/>
        </w:rPr>
        <w:t>OI</w:t>
      </w:r>
      <w:r>
        <w:rPr>
          <w:rFonts w:cs="Courier" w:ascii="Courier" w:hAnsi="Courier"/>
        </w:rPr>
        <w:t xml:space="preserve"> НОШЕНИЯ — субъективно переживаемые взаимосвязи между людьми, проявляющиеся и характере и способах взаимных влияний, оказываемых людьми друг на друга в процессе совместной деятельности и обще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ОЗГОВАЯ АТАКА (брейншторминг) — свободное высказывание идей членами группы по какому-либо вопросу. Методика стимуляции творческой активности и продуктивности, которая предполагает, что при обычных приемах обсуждения и решения проблем возникновению новаторских идей препятствуют контрольные механизмы сознания, которые сковывают поток этих идей под давлением стереотипов, привычных форм принятия решен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ОТИВАЦИЯ — влечение или побуждении, вызывающие активность субъекта и определяющие се направленность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ВЯЗЧИВЫЕ СОСТОЯНИЯ — непроизвольные тягостные мысли, представления или побуждения к действию, воспринимаемые человеком как чуждые, эмоционально-неприятные, которые могут сопровождать внутриличностный конфлик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ПРЯЖЕННОСТЬ ПСИХИЧЕСКАЯ — психическое состояние личности, обусловленное предвосхищением неблагоприятного для нее развития событ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СИЛИЕ - любые формы принуждения в отношении индивида или группы: один из крайних способов разрешения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ВРОЗЫ — наиболее распространенные нервно-психические расстройства, в основе которых лежит невротический конфлик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ВРОТИЧЕСКИЙ КОНФЛИКТ - непродуктивно разрешаемое противоречие между личностью и значимыми для нее сторонами действительности, сопровождаемое возникновением болезненно-тягостных переживаний неудачи, недостижимости жизненных целей, невосполнимости потери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ГАТИВИЗМ — немотивированное поведение субъекта, проявляющееся в действиях, намеренно противоположных требованиям и ожиданиям других люд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НАВИСТЬ — стойкое отрицательное чувство индивида, направленное на объекты, противоречащие его потребностям, убеждениям, ценностям и интерес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БЩЕНИЕ — многоплановый процесс установления и развития контактов между людьми, в основе которого лежат потребности в совместной деятельности и который включает в себя обмен информацией, взаимодействие и понимание другого человек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БЪЕКТ КОНФЛИКТА — материальная, социальная, политическая или духовная ценность, по поводу которой возникает противоборство сторон, стремящихся к обладанию или пользованию ею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РГАНИЗАЦИЯ СОЦИАЛЬНАЯ — дифференцированное и взаимноупорядоченное объединение индивидов и групп, действующих на основе общих целей, интересов и програм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ТЧУЖДЕНИЕ — проявление таких отношений человека с миром. при которых продукты его деятельности, он сам, а также другие индивиды и социальные группы осознаются как противоположные ему самому. Отчуждение выражается в соответствующих переживаниях субъекта – чувствах одиночества, обособленности, покинутости, враждебности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АРОКСИЗМ — острая форма переживания какой-либо эмоции (например, ярости, ужаса, отчаяния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ЕРЕГОВОРЫ — способ разрешения (урегулирования) конфликтов, совместная деятельность противоборствующих сторон по нахождению взаимоприемлемого решения проблем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ВЕЛЕНИЕ АГРЕССИВНОЕ — форма действий человека, характеризующаяся демонстрацией превосходства в силе или угрозой применения силы по отношению к другому человеку или социальной группе, которым субъект стремится причинить ущерб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ГРАНИЧНАЯ СИТУАЦИЯ — ситуация индивидуального существования (личного бытия), в которой самосознание личности обостряется и она непроизвольно и глубже познает себя. Пограничные ситуации возникают перед лицом решающих или очень важных для жизни человека событий (например, смерти) и могут вызвать чрезмерное напряжение всех сил (стресс), могут послужить причиной невротического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СРЕДНИК — третья сторона в конфликте, призванная обеспечить конструктивное обсуждение и разрешение конфликта, однако сам посредник не имеет полномочий принимать решени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ТРЕБНОСТЬ — состояние индивида, создаваемое испытываемой им нуждой в каких-либо объектах, необходимых для его существования и развития. Потребность выступает источником активности субъе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ЕДМЕТ КОНФЛИКТА — противоречие, лежащее в основе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ЕТЕНЗИЯ — притязание, заявление права на обладание чем-либ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ЕЛИМИНАРИИ — предварительные переговоры или соглашения, проченные реше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ОБЛЕМНАЯ СИТУАЦИЯ — содержащее противоречие и не имеющее однозначного решения соотношение обстоятельств и условий, в которых развивается деятельность личности или групп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ОТЕКЦИОНИЗМ (социально-психологический аспект) — корыстное покровительство, оказываемое кому-либо лицом или группой лиц, обладающих властью. Протекционизм ведет к возникновению привилегированного круга лип, культивированию конформизма и угодливости, готовности подчиняться авторитарному давлению. Вследствие этот протекционизм негативно сказывается на психологическом климате группы, он несовместим с социальной справедливостью и может вызвать недовольство и конфлик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СИХИЧЕСКАЯ РЕАБИЛИТАЦИЯ — система медико-психологических, педагогических и социальных мероприятий, направленных на восстановление или корреляцию нарушенных психических функций и состояний лич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СИХИЧЕСКОЕ ЗДОРОВЬЕ — состояние душевного благополучия, характеризующееся отсутствием сильных внутриличностных напряжений, болезненных психических проявлений и обеспечивающее адекватную условиям окружающей среды регуляцию повеления и деятель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СИХОДРАМА — вид групповой психотерапии, в котором пациенты попеременно выступают в качестве актеров и зрителей с целью более глубокою самопозна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СИХОЗ — глубокое расстройство психики, проявляющееся в нарушении отражении реального мира, изменении поведения и отношения к окружающи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СИХОПАТИЯ — патология характера, при которой у субъекта наблюдается практически необратимая выраженность свойств, препятствующих его адекватной адаптации в социальной сред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АНГ ОППОНЕНТА — потенциал, уровень возможностей по утверждению своих интересов и целей в конфликт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ЕВОЛЮЦИЯ — коренной переворот в социально-политическом устройстве общества. Коренной вопрос всякой революции — вопрос о государственной вла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ЕЛАКСАЦИЯ — состояние покоя, расслабленности, возникающее у субъекта вследствие снятия напряжения после сильных переживаний или физических усил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ОЛЬ — социальная функция личности; соответствующий принятым нормам способ поведения человека в зависимости от его статуса в обществе или в групп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АМОАКТУАЛИЗАЦИЯ — стремление личности к возможно более полному развитию своих личных возможност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АМООЦЕНКА — оценка личностью самой себя, своих возможностей, качеств и места среди других людей. Самооценка является важным регулятором поведения лич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ЕСТЬ — способность личности осуществлять нравственный самоконтроль, самостоятельно формулировать для себя нравственные обязанности и производить самооценку совершаемых поступк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ПЕРНИЧЕСТВО — стратегия поведения оппонента в конфликте. характеризующаяся ориентацией на свои собственные интерес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ТРУДНИЧЕСТВО — стратегия поведения оппонента в конфликте, характеризующаяся ориентацией на совместный поиск решен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ЦИАЛИЗАЦИЯ — процесс усвоения индивидом социального опыта в различных его формах, осуществляемый в общении и деятель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ЦИАЛЬНАЯ ПСИХОЛОГИЯ — отрасль психологии, изучающая закономерности поведения и деятельности людей, обусловленные фактором их включения в социальные группы, а также психологические характеристики самих этих групп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ТАТУС — положение субъекта в обществе или группе, определяющее его права и обязан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ТЕРЕОТИП СОЦИАЛЬНЫЙ — относительно устойчивый и упрощенный образ социального объекта — группы, человека, событ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ТРЕСС — состояние человека, возникающее в ответ па разнообразные экстремальные воздействия (стрессоры). Стресс может оказывать как положительное, мобилизующее воздействие, так и отрицательное влияние на деятельность (дистресс), вплоть до полной се дезорганиз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ТЫД — эмоция, возникающая в результате осознания человеком реального или мнимого несоответствия его поступков принятым в данном обществе и разделяемым им самим требованиям морали. Стыд переживается как неудовлетворенность собой, осуждение или обвинение себ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УБЛИМАЦИЯ — один из механизмов психологической защиты, снимающий напряжение в ситуации внутри личности ого конфликта путем трансформации инстинктивных форм психики в более приемлемые для индивида и общества. Частным случаем сублимации является переключение энергии либидо на процесс творчества, а также шутки, проявления остроумия и прочие действия, вызывающие разрядку напряжения в форме, санкционированной общество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УИЦИД — акт самоубийства, совершаемый человеком в состоянии сильного душевного расстройства либо под влиянием психического заболева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ЕРРОР — политика устрашения, подавления политических противников насильственными метод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ОЛЕРАНТНОСТЬ — 1) терпимость к чужому образу жизни, поведению, обычаям, мнениям, идеям, верованиям; 2) отсутствие или ослабление реагирования на какой-либо неблагоприятный факто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ОТАЛИТАРИЗМ — система насильственного политического господства, характеризующаяся полным подчинением общества, всех сфер его жизни власти господствующей элиты, организованной и целостный военно-бюрократический аппарат и возглавляемый лидеро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РЕТЕЙСКИЙ СУДЬЯ — третья сторона в конфликте, решения которой являются обязательными для оппонен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УРОВЕНЬ ПРИТЯЗАНИЙ — 1) уровень трудности, достижение которого является идеальной целью будущих действий личности; 2) желаемый уровень самооценки лич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ФОБИИ — неадекватные переживания страхов, охватывающих человека в определенной обстановке. Фобии встречаются в рамках невротического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ФРУСТРАЦИЯ — переживание неудачи, блокирование целенаправленного поведе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ЦЕЛЬ — осознанный образ предполагаемого результата, на достижение которого направлено действие лич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ЦЕННОСТНЫЕ ОРИЕНТАЦИИ - идеологические, политические, моральные и другие основания для оценки человеком окружающей действитель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ВОЛЮЦИЯ КОНФЛИКТА — процесс постепенного развития конфликта от простых к более сложным форм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ЙФОРИЯ — повышенное радостное настроение, состояние благодушия и беспечности, не соответствующее объективным обстоятельств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МПАТИЯ — сочувствие, сопереживание чувствам другого человек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СКАЛАЦИЯ КОНФЛИКТА — нарастание остроты и размаха конфликтных действий, обусловленное обострением противоречий между оппонент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НИЧЕСКИЙ КОНФЛИКТ - форма межгруппового конфликта, когда группы с противоречивыми интересами поляризуются по этническому признаку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ind w:firstLine="567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27:00Z</dcterms:created>
  <dc:creator>Sergey</dc:creator>
  <dc:description/>
  <dc:language>en-US</dc:language>
  <cp:lastModifiedBy>Sergey</cp:lastModifiedBy>
  <dcterms:modified xsi:type="dcterms:W3CDTF">2002-11-18T08:37:00Z</dcterms:modified>
  <cp:revision>3</cp:revision>
  <dc:subject/>
  <dc:title>Словарь важнейших понятий и терминов</dc:title>
</cp:coreProperties>
</file>